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4.4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стале и материјалне трошкове: 679.453,6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Енгел: 9.55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 ДОО: 137.161,2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ошта Србије: 29.449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атица ДОО: 29.7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точарско ветеринарски центар: 10.8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 АД: 185.530,6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riumph Global</w:t>
      </w:r>
      <w:r>
        <w:rPr>
          <w:lang w:val="sr-RS"/>
        </w:rPr>
        <w:t>“</w:t>
      </w:r>
      <w:r>
        <w:rPr>
          <w:lang w:val="sr-Latn-ME"/>
        </w:rPr>
        <w:t>: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“: 1.576,0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ša Soft“: 12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П Службени гласник: 33.28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фолаб ДОО: 228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.351,0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906879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0:00Z</dcterms:modified>
  <cp:revision>2</cp:revision>
  <dc:subject/>
  <dc:title>ZASTAVA ZZZR,d</dc:title>
</cp:coreProperties>
</file>